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rPr>
        <w:t>ПРОВОДНИК. ЗАДЕРЖКА В ПУТИ.</w:t>
      </w:r>
    </w:p>
    <w:p>
      <w:pPr>
        <w:pStyle w:val="Normal"/>
        <w:rPr>
          <w:b/>
          <w:b/>
          <w:lang w:val="en-US"/>
        </w:rPr>
      </w:pPr>
      <w:r>
        <w:rPr>
          <w:b/>
          <w:lang w:val="en-US"/>
        </w:rPr>
      </w:r>
    </w:p>
    <w:p>
      <w:pPr>
        <w:pStyle w:val="Normal"/>
        <w:rPr/>
      </w:pPr>
      <w:r>
        <w:rPr/>
        <w:t>Разные мысли порой приходят в голову. И, далеко не всегда хорошие. Особенно, если направляясь стрелковым шагом по лесисто-пересечённой местности по своим делам, ты неожиданно натыкаешься на источник нехилых потенциальных неприятностей. Как нарочно, в летнем лесу и на закате, я нарвался на чужую стоянку. Ну, то есть, почти нарвался. Хотя, чему я, дурак , удивляюсь? Это я, считайте, псих ненормальный, Проводник – одиночка, из числа тех, кто почти перевелись в наших краях. На сто процентов. Прочие же, в это весёлое время всё-таки предпочитают передвигаться скопом. Так оно надёжнее и здоровее. Особенно здесь, на относительно оживлённой караванной тропе, вдалеке от пустошей, заражённых мест и старых минных полей.</w:t>
      </w:r>
    </w:p>
    <w:p>
      <w:pPr>
        <w:pStyle w:val="Normal"/>
        <w:rPr/>
      </w:pPr>
      <w:r>
        <w:rPr/>
        <w:t>Ладно, встреча у меня назначена у Тюкаловки только через два дня. Даже принимая во внимание эту задержку на лесной дороге, я всё равно успею. Н-да, а ведь всё могло сложиться весьма плохо. На столько, что перспектива дожить до ста лет могла полностью обломиться. Учитывая, что встречная группа умело путала следы и хорошо замаскировала свой бивуак, очень долго не разводя огня. Хорошо, что слух натренирован долгими годами подобных встреч в разных тёмных углах, а кто-то там у них всё-таки неосторожно брякнул железом. После этого осталось только залечь и, претворившись ветошью, затихариться. Наглухо и надолго. В итоге вышел не самый удачный вариант ночёвки, при котором нельзя не спать, ни шевелиться. Можно только лежать, вперив ствол мосинского карабина в сторону недалёких костров. В оптику прицела видно, что костров они развели только два. А всего из там человек пятнадцать, при них несколько вьючных лошадей с поклажей, как минимум пара «Калашей» и один ручной пулемёт. Морды смуглые и бородатые, и балакают они промеж себя не по-русски, а на каком-то тюркском диалекте, хотя и слышно их еле-еле, за дальностью расстояния. Сейчас в наших краях их до одного места развелось, этих диалектов, на каждом хуторе свой говор, не похожий ни на что. Именно поэтому я и не пытался «выйти на контакт». Эти «контакты» обычно спонтанно переходят в огневые. А мне против них , да ещё в открытом бою не сдюжить. Конечно, у меня при себе сотня патронов к карабину и револьверу, не считая всякого холодного и метательного железа. Но против полутора десятка стволов этого, увы, маловато. Да и не стоит мне лишний раз драгоценные патроны жечь. Тем более что до них далековато, метров сто не меньше. Так что остаётся лежать и ждать рассвета. И надеяться на то, что бородатые уйдут отсюда также, как пришли. То есть очень тихо и раньше меня. Им, судя по всему,  лишний шум тоже ни к чему.</w:t>
      </w:r>
    </w:p>
    <w:p>
      <w:pPr>
        <w:pStyle w:val="Normal"/>
        <w:rPr/>
      </w:pPr>
      <w:r>
        <w:rPr/>
        <w:t>В общем, лежим себе и до рассвета смотрим на полную, голубоватую луну, маячащую над верхушками дальних деревьев. Свет луны сегодня – лишний повод не делать резких движений. Лежим и вспоминаем, сколько уже продолжается эта, бредовая по любым прежним меркам, состоящая из стрельбы и мотания по лесам и пустошам, жизнь? А главное - зачем? Не знаю. Многим уже кажется, что так продолжается сто лет. Увы, но через сто лет у нас точно закончатся патроны и тогда то, что от нас останется, за милую душу доедят хищники – чёрные рыси, волкособы, или крысы-переростки. Так что про сто лет врать не буду. А вот с окончания Самой Долгой Зимы (название Ядерная Зима в наших краях как-то не привилось) как раз пошёл сто первый месяц. Ну, или, если хотите девятый год. С той Самой Долгой Зимы, за четырнадцать месяцев которой у нас, в Мёртвом Городе и окрестностях из полутора миллионов населения выжило от силы тысяч сто. Вот и считайте, сколько времени утекло с того момента, когда окончательно кончилось то, что некогда называлось Российской Федерацией. А точнее, с того дня и часа, когда Те, Кто считал себя Единственными Миротворцами, объявили наших вождей окончательно неспособными поддерживать порядок даже в своём, собственном государстве. Категорически потребовав при этом передать под их полный контроль сотню крайних, оставшихся у нас ядерных боезарядов и атомную энергетику. Объявленные окончательно недееспособными взбрыкнули и всё кончилось невесело, особенно для нас. Те, Кто считал себя Единственными Миротворцами, тогда поразили до сотни целей на территории Евразии, а остатки наших стратегических сил – раз в пять меньше. Подробностей дальнейшего не знает никто, кроме отдельных, чудом выживших бывших вояк, которые иногда ещё забредают в посёлки. Но что в их росказнях правда, а что а что чистая выдумка – понять уже невозможно. Но, понятно главное. После Самой Долгой Зимы мы однозначно накрылись медным тазом, а вот Те, Кто считал себя Единственными Миротворцами , похоже, нет. Похоже, какая-то осмысленная жизнь у них там ещё продолжается. Раз некоторые цели на нашей территории (например, места большого скопления металла или работающей электротехники) до сих пор иногда атакуют беспилотники, наводимые, видимо, со спутников….</w:t>
      </w:r>
    </w:p>
    <w:p>
      <w:pPr>
        <w:pStyle w:val="Normal"/>
        <w:rPr/>
      </w:pPr>
      <w:r>
        <w:rPr/>
        <w:t>Кстати, в той самой Тюкаловке, куда я направляюсь,  объявились какие-то лихие ребята, торгующие по сходной цене обломки одного, или двух беспилотников, в том числе и блоки управления. Неужели у кого-то ещё завалялось за печкой что-то, типа ПЗРК? Или эти штуки сами упали, из-за технических неполадок? Уж не знаю, зачем  нашему гениальному Кривому Эдичке (при наличии почти полного отсутствия электричества) нужны эти самые блоки управления. Хотя, говорят, что вождей сильно интересует точная принадлежность беспилотников. Кое-кто у нас считает, что они прилетают исключительно с юго-востока, а значит  техника эта стопроцентно китайская. То есть, Те, Кто считал себя Единственными Миротворцами, тоже впали-таки в ничтожество. Кого как, а меня лично это не сильно радует. От китайцев так просто не отмашешься, их даже после всех «прелестей» Самой Долгой Зимы всё равно осталось в сто раз больше, чем всех прочих, вместе взятых. Правда, есть ещё одна догадка. Вся связь беспилотников – сплошные цифровые машинные коды и построены они, по слухам исходящим от тех, кто их видел и умудрился остаться в живых, как-то неудобно и нерационально, с людской точки зрения. То есть, кое-кто всерьёз считает, что произведены они машинами на автоматических сборочных линиях и автоматами же и управляются. И кто в этом случае воюет с нами, а? От таких догадок можно запросто сбрендить….</w:t>
      </w:r>
    </w:p>
    <w:p>
      <w:pPr>
        <w:pStyle w:val="Normal"/>
        <w:rPr/>
      </w:pPr>
      <w:r>
        <w:rPr/>
        <w:t>Ну, да ладно, пусть об этом думают другие. Моё дело дойти до места, оценить товар, а далее по обстоятельствам. Или проводить продавцов к покупателям, или отказать. Только надо не делать резких движений и дождаться рассвета. А до него осталось ещё явно больше ста минут….</w:t>
      </w:r>
    </w:p>
    <w:p>
      <w:pPr>
        <w:pStyle w:val="Normal"/>
        <w:rPr/>
      </w:pPr>
      <w:r>
        <w:rPr/>
      </w:r>
    </w:p>
    <w:p>
      <w:pPr>
        <w:pStyle w:val="Normal"/>
        <w:rPr/>
      </w:pPr>
      <w:r>
        <w:rPr>
          <w:b/>
        </w:rPr>
        <w:t xml:space="preserve">Владислав Морозов. Уфа.2011. </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0:39:00Z</dcterms:created>
  <dc:creator>1</dc:creator>
  <dc:description/>
  <dc:language>en-US</dc:language>
  <cp:lastModifiedBy>1</cp:lastModifiedBy>
  <dcterms:modified xsi:type="dcterms:W3CDTF">2011-07-14T12:08:00Z</dcterms:modified>
  <cp:revision>4</cp:revision>
  <dc:subject/>
  <dc:title>ПРОВОДНИК</dc:title>
</cp:coreProperties>
</file>